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splay control utilities for the 1400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included  programs  are display  control  utilitie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00LT.  Included are a  display blanking program,  (which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off the backlight, or blank a CRT); small programs to turn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 the backlight; and a small  program to return the cur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 in the form  of an error  level, which can 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 file execution. Each  of these programs  is describe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B14.COM - Screen blanking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umber of complaints have been raised about the standby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1400, especially  with regards  to communications  program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1400 goes into standby mode it locks the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program allows the backlight for the LCD to be turned off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s  of user inactivity, which does not drop the power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 to standby  levels, but does  significantly reduce  it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 rid of the annoying whine the backlight produces. In addi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400 is connected to an external CRT, the CRT is blanked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ube life. (This is especially helpful with the 1400 sinc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oes into standby mode, it switches to the CR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rogram can be  loaded to just  look at the  keyboard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 at both the keyboard and any video (INT10) calls to the BIO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rmer case, regardless of what is  going on with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 will time out if there is no keyboard activity.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,  it will only time out when there is no keyboard activity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 video I/O.  (Some programs write  directly to  video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 rarely call the video  BIOS. SB14 has no  way of knowing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oing on and can time out in these cas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the screen  backlight is  off when  it is  time to 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(the backlight can be turned off with the program BLOFF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SB14 goes to turn  the screen back on,  it realizes it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will NOT power the backlight back  up, which is just a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nvoked with no parameters, SB14 will load itself in a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  video I/O, and with a 60 second time delay.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 form for SB14, type SB14 ?, the following screen will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SB14 will NOT be load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-----------------------------------------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 xml:space="preserve">SB14 - Screen blanker [Version 2.00]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 xml:space="preserve">Copyright (C) Richard Haw  1988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-----------------------------------------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 xml:space="preserve">SB14 {switch} /tnnn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 xml:space="preserve">Where {switch} is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 xml:space="preserve">/v    for video monitor on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</w:t>
      </w:r>
      <w:r>
        <w:rPr/>
        <w:t xml:space="preserve">?    for this help information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 xml:space="preserve">/tnnn sets the blank time to nnn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</w:t>
      </w:r>
      <w:r>
        <w:rPr/>
        <w:t xml:space="preserve">seconds (decimal).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-----------------------------------------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load  SB14 with  the video  mode enabled,  simply add  the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,  to set a time  other than the default  of 60 seconds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nnn,  where nnn represents the number  of decimal second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 will blank (the valid range for nnn is from 1 to 6553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loading, the program will return with a screen infor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load options, for example if invoked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B14 /v/t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creen would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B14 - Screen blanker [Version 2.00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opyright (C) Richard Haw  1988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Keyboard monitor 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Video monitor 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Time delay set to   120 second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rogram is of  the terminate and stay  resident typ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smart enough to avoid loading itself  more than once. If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more than  once, unexpected and  unwanted problems  can aris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reason it is suggested  that once you find  what delay ti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fortable  for  you,  place  the  command  to  load  SB14 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LOFF.COM - Backligh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LON.COM - Backligh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programs just turn the LCD backlight off or on, a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 be.  Executing  either of  these  programs with  an  external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 does nothing. The backlight is turned off and on via a "br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"  approach, meaning the  system doesn't know  it has bee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, and any reset or change of the display mode (switching to the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CRT using the ctrl-alt-F11 or ctrl-alt-F12 keys, or going in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 will turn the backlight 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IDM.COM - Test display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program just looks at what display is currently a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an appropriate error code which can be used in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 execution. An error level of 0 is returned if an external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in use, and an error level of  1 is returned if the LCD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example batch file (which  just lists out which  display is 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 as  VIDMODE.BAT. The  most useful  application of  thi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tive  behind it actually) is using it  in the startup fil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which display  is active,  and use  the dos  MODE command 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to set things up for  software which looks lousy in "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GA" on the LCD but looks good in BW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ource for BLOFF/BLON/VID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urce code for BLOFF.COM BLON.COM and VIDM.COM ar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s  I said, a simple brute force approach is used). This approa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used from any language which allows for access to the IO por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 basic  program  to  achieve the  same  thing  is 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.B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Notes and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programs just sort off sprung up out of a need for th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 of feature on  my 1400LT, and  they seem to  work fine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 I use, which is of course not to say they will wor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Any comments or suggestions in the area of program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welcomed, but I can't  say as I will be  able to do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f the obvious things to include in a screen blank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ature that allows mouse input to reset the blank timer. I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 luck in this area with the 1400  so far. The mouse can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wo ways, either through the communications interrupt (0Ch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 interrupt (Microsoft compatible 33h). Unfortunately, the be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come up with doesn't work  under very many differ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input in this area is more than welc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